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 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>8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 a.s.</w:t>
        <w:tab/>
        <w:t>10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2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odtah vozidel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plnění</w:t>
        <w:tab/>
        <w:tab/>
        <w:t>37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1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1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7 88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72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72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4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3 19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7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5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21 60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3</w:t>
        <w:tab/>
        <w:t>Příjem z ostatních odvodů příspěvkových organizací</w:t>
        <w:tab/>
        <w:t>0,00</w:t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vod za porušení rozpočtové kázně</w:t>
        <w:tab/>
        <w:tab/>
        <w:t>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30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EU</w:t>
        <w:tab/>
        <w:tab/>
        <w:t>4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vratka dotace OP JAK-CZ</w:t>
        <w:tab/>
        <w:tab/>
        <w:t>1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-EU</w:t>
        <w:tab/>
        <w:tab/>
        <w:t>7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vratka dotace OP JAK-CZ</w:t>
        <w:tab/>
        <w:tab/>
        <w:t>2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2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615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ování 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ěření rychlosti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1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15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Vratka-Centrum pečovatelské služby F-M, p. o.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 FM-odpisy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46 12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3113</w:t>
        <w:tab/>
        <w:t>Příjem z prodeje ostatního hmotného dlouhodobého majetku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3113</w:t>
        <w:tab/>
        <w:t>Příjem z prodeje ostatního hmotného dlouhodobého majetku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8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2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1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085-čp.6 náměstí Svobody-stavební úpravy TIC</w:t>
        <w:tab/>
        <w:tab/>
        <w:t>1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085-čp.1257 Zámecké náměstí-stavební úpravy TIC</w:t>
        <w:tab/>
        <w:tab/>
        <w:t>1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 48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89-ÚZ 17519-čp. 6 náměstí Svobody-stavební úpravy TIC</w:t>
        <w:tab/>
        <w:tab/>
        <w:t>2 60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ÚZ 17519-čp.1257 Zámecké náměstí-stavební úpravy TIC</w:t>
        <w:tab/>
        <w:tab/>
        <w:t>1 88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4 79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38 0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92-ZŠ a MŠ Chlebovice-neinv. dotace z 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92-ZŠ a MŠ Chlebovice-neinv. dotace z OP JAK-CZ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33092-MŠ Pohádka-neinv. dotace z OP JAK-CZ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5-ZŠ a MŠ Lískovec-neinv. dotace z 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084-ZŠ a MŠ Lískovec-neinv. dotace z IROP-CZ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5-ZŠ Pionýrů 400-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084-ZŠ Pionýrů 400-neinv. dotace z IROP-CZ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33092-MŠ Radost-neinv. dotace OP JAK-CZ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-neinv. dotace OP JAK-CZ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33092-MŠ Beruška-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33092-MŠ Mateřídouška-neinv. dotace OP JAK-CZ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neinv. dotace OP JAK-CZ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33092-MŠ Sluníčko-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 Čapka 2555-neinv. dotace OP JAK-CZ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CZ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CZ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CZ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-M v 3D realitě-z IROP-prostředky EU</w:t>
        <w:tab/>
        <w:tab/>
        <w:t>19 5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-M v 3D realitě-z IROP-prostředky CZ</w:t>
        <w:tab/>
        <w:tab/>
        <w:t>1 15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neinv.dot.Vybavení multifunkční učebny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00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ÚZ 00911-MŠ Sluníčko-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253-MŠ Sluníčko-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911-MŠ Sněženka-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ÚZ 00253-MŠ Sněženka-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1-MŠ Radost-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253-MŠ Radost-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911-ZŠ El. Krásnohorské 2254-neinv. dotace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00253-ZŠ El. Krásnohorské 2254-neinv. dotace Potravin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1-MŠ Mateřídouška-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253-MŠ Mateřídouška-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ion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-neinv.dotace Zabezpečení obor.soutěží v r.2025</w:t>
        <w:tab/>
        <w:tab/>
        <w:t>25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12 11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D realitě-z IROP-prostředky EU</w:t>
        <w:tab/>
        <w:t>28 119,90</w:t>
        <w:tab/>
        <w:t>8 26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D realitě-z IROP-prostředky CZ</w:t>
        <w:tab/>
        <w:t>1 654,10</w:t>
        <w:tab/>
        <w:t>48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9-ZŠ a MŠ Lískovec-inv.dotace z IROP-prostředky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prostředky CZ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prostředky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prostředky CZ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3 18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3 18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8 965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22504-Výměna svítid.VO za úsporn.LED svítidla-z Nár.plánu obnovy</w:t>
        <w:tab/>
        <w:tab/>
        <w:t>9 96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48 52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 oblasti 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  ÚZ 348   Den pro seniory 2025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 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estiční 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675-TIC průtoková dotace z MSK Rozvoj kvality služeb TIC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2</w:t>
        <w:tab/>
        <w:t>Investiční přijaté transfery od krajů</w:t>
        <w:tab/>
        <w:t>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2 93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2 93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1 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84 38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918 727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5.06.2025   Čas:</w:t>
          </w:r>
          <w:r>
            <w:rPr>
              <w:rFonts w:cs="Arial" w:ascii="Arial" w:hAnsi="Arial"/>
            </w:rPr>
            <w:t>08:21:0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27:00Z</dcterms:created>
  <dc:creator>Pšenička Jiří</dc:creator>
  <dc:description/>
  <cp:keywords/>
  <dc:language>en-US</dc:language>
  <cp:lastModifiedBy>Ilona Oborná</cp:lastModifiedBy>
  <dcterms:modified xsi:type="dcterms:W3CDTF">2025-06-25T07:17:00Z</dcterms:modified>
  <cp:revision>4</cp:revision>
  <dc:subject/>
  <dc:title/>
</cp:coreProperties>
</file>